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</w:rPr>
        <w:t>Тема 2. Формирование многоукладной экономики сельского хозяйства</w:t>
      </w:r>
    </w:p>
    <w:p>
      <w:pPr>
        <w:pStyle w:val="21"/>
        <w:widowControl w:val="false"/>
        <w:spacing w:lineRule="auto" w:line="240" w:before="0" w:after="0"/>
        <w:ind w:left="0"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57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основные организационно-правовые формы организации малого бизнеса в РК и за рубежом. Установить их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1"/>
        <w:widowControl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в РК? В чем их особенности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ков порядок регистрации и лицензирования предприятий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6:00Z</dcterms:modified>
  <cp:revision>15</cp:revision>
  <dc:subject/>
  <dc:title>Тема 1</dc:title>
</cp:coreProperties>
</file>